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126956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7444349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247925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5837857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8193717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3240658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503881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7923989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